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esert AH-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ei in den Addon Ordner entpacken. Einheit zu finden unter West-Air Desert AH-64.</w:t>
      </w:r>
    </w:p>
    <w:p>
      <w:pPr>
        <w:pStyle w:val="Normal"/>
        <w:rPr/>
      </w:pPr>
      <w:r>
        <w:rPr/>
        <w:t>Der Apache ist zusätzlich mit 2 Stinger bewaffnet, dafür sind aber nur 6 Hellfire an B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esert Pilot (West) Addon wird noch benötig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Addon by</w:t>
      </w:r>
      <w:r>
        <w:rPr/>
        <w:t xml:space="preserve">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pecial Thanks to </w:t>
      </w:r>
      <w:hyperlink r:id="rId4">
        <w:r>
          <w:rPr>
            <w:rStyle w:val="InternetLink"/>
            <w:lang w:val="en-GB"/>
          </w:rPr>
          <w:t>Tigershark &amp; Jellybelly</w:t>
        </w:r>
      </w:hyperlink>
      <w:r>
        <w:rPr>
          <w:lang w:val="en-GB"/>
        </w:rPr>
        <w:t xml:space="preserve"> für den USAF-Text und den Ster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hyperlink" Target="http://www.ofpeditingcenter.com/tj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20:00Z</dcterms:created>
  <dc:creator>InQUisiToR</dc:creator>
  <dc:description/>
  <dc:language>en-US</dc:language>
  <cp:lastModifiedBy>InQUisiToR</cp:lastModifiedBy>
  <dcterms:modified xsi:type="dcterms:W3CDTF">2002-01-15T22:20:00Z</dcterms:modified>
  <cp:revision>2</cp:revision>
  <dc:subject/>
  <dc:title>Admiral </dc:title>
</cp:coreProperties>
</file>