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88"/>
        <w:gridCol w:w="2062"/>
        <w:gridCol w:w="1072"/>
        <w:gridCol w:w="8718"/>
      </w:tblGrid>
      <w:tr>
        <w:trPr>
          <w:trHeight w:val="225" w:hRule="atLeast"/>
        </w:trPr>
        <w:tc>
          <w:tcPr>
            <w:tcW w:w="143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UBLIC WEAPONS CLASSES (KMMDIEMACO.PBO)</w:t>
            </w:r>
          </w:p>
        </w:tc>
      </w:tr>
      <w:tr>
        <w:trPr>
          <w:trHeight w:val="225" w:hRule="atLeast"/>
        </w:trPr>
        <w:tc>
          <w:tcPr>
            <w:tcW w:w="4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488" w:type="dxa"/>
            <w:tcBorders/>
            <w:shd w:fill="0000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LASSNAME</w:t>
            </w:r>
          </w:p>
        </w:tc>
        <w:tc>
          <w:tcPr>
            <w:tcW w:w="2062" w:type="dxa"/>
            <w:tcBorders/>
            <w:shd w:fill="0000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DESCRIPTION</w:t>
            </w:r>
          </w:p>
        </w:tc>
        <w:tc>
          <w:tcPr>
            <w:tcW w:w="1072" w:type="dxa"/>
            <w:tcBorders/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VISUAL MAGAZINE</w:t>
            </w:r>
          </w:p>
        </w:tc>
        <w:tc>
          <w:tcPr>
            <w:tcW w:w="8718" w:type="dxa"/>
            <w:tcBorders/>
            <w:shd w:fill="0000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ACCEPTS MAGAZINE TYPES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am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7A1 (Aimpoin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magc; kmmc7magm; kmmc7magp; M4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amg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7A1 M203 (Aimpoin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magc; kmmc7magm; kmmc7magp; M4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ap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7A1 (Aimpoin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magc; kmmc7magm; kmmc7magp; M4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apg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7A1 M203 (Aimpoin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magc; kmmc7magm; kmmc7magp; M4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em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7A1 (Elcan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magc; kmmc7magm; kmmc7magp; M4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emg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7A1 M203 (Elcan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magc; kmmc7magm; kmmc7magp; M4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ep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7A1 (Elcan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magc; kmmc7magm; kmmc7magp; M4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epg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7A1 M203 (Elcan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magc; kmmc7magm; kmmc7magp; M4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hm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magc; kmmc7magm; kmmc7magp; M4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hmg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7 M20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magc; kmmc7magm; kmmc7magp; M4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hp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magc; kmmc7magm; kmmc7magp; M4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hpg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7 M20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magc; kmmc7magm; kmmc7magp; M4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im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7A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magc; kmmc7magm; kmmc7magp; M4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img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7A1 M20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magc; kmmc7magm; kmmc7magp; M4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ip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7A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magc; kmmc7magm; kmmc7magp; M4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ipg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7A1 M20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magc; kmmc7magm; kmmc7magp; M4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8am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8A1 (Aimpoin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magc; kmmc7magm; kmmc7magp; M4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8ap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8A1 (Aimpoin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magc; kmmc7magm; kmmc7magp; M4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8em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8A1 (Elcan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magc; kmmc7magm; kmmc7magp; M4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8ep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8A1 (Elcan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magc; kmmc7magm; kmmc7magp; M4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8hm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magc; kmmc7magm; kmmc7magp; M4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8hp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magc; kmmc7magm; kmmc7magp; M4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8im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8A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magc; kmmc7magm; kmmc7magp; M4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8ip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8A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magc; kmmc7magm; kmmc7magp; M4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lsac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SW (Aimpoin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a C-Mag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lsmagc; kmmlsmagm; kmmlsmagp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lsam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SW (Aimpoin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lsmagc; kmmlsmagm; kmmlsmagp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lsap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SW (Aimpoin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lsmagc; kmmlsmagm; kmmlsmagp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lsec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SW (Elcan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a C-Mag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lsmagc; kmmlsmagm; kmmlsmagp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lsem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SW (Elcan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lsmagc; kmmlsmagm; kmmlsmagp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lsep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SW (Elcan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lsmagc; kmmlsmagm; kmmlsmagp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lsic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SW 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a C-Mag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lsmagc; kmmlsmagm; kmmlsmagp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lsim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SW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lsmagc; kmmlsmagm; kmmlsmagp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lsip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SW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lsmagc; kmmlsmagm; kmmlsmagp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sfacb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SW (Aimpoin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a C-Mag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magc; kmmc7magm; kmmc7magp; M4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sfam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W (Aimpoin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magc; kmmc7magm; kmmc7magp; M4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sfamb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SW (Aimpoin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magc; kmmc7magm; kmmc7magp; M4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sfamg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W M203 (Aimpoin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magc; kmmc7magm; kmmc7magp; M4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sfamr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W (Aimpoint, RIS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magc; kmmc7magm; kmmc7magp; M4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sfap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W (Aimpoin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magc; kmmc7magm; kmmc7magp; M4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sfapb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SW (Aimpoin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magc; kmmc7magm; kmmc7magp; M4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sfapg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W M203 (Aimpoin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magc; kmmc7magm; kmmc7magp; M4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sfapr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W (Aimpoint, RIS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magc; kmmc7magm; kmmc7magp; M4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sfecb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SW (Elcan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a C-Mag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magc; kmmc7magm; kmmc7magp; M4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sfem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W (Elcan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magc; kmmc7magm; kmmc7magp; M4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sfemb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SW (Elcan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magc; kmmc7magm; kmmc7magp; M4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sfemg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W M203 (Elcan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magc; kmmc7magm; kmmc7magp; M4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sfemr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W (Elcan, RIS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magc; kmmc7magm; kmmc7magp; M4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sfep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W (Elcan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magc; kmmc7magm; kmmc7magp; M4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sfepb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SW (Elcan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magc; kmmc7magm; kmmc7magp; M4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sfepg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W M203 (Elcan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magc; kmmc7magm; kmmc7magp; M4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sfepr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W (Elcan, RIS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magc; kmmc7magm; kmmc7magp; M4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sfhcb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SW (Handle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a C-Mag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magc; kmmc7magm; kmmc7magp; M4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sfhm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W (Handle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magc; kmmc7magm; kmmc7magp; M4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sfhmb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SW (Handle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magc; kmmc7magm; kmmc7magp; M4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sfhmg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W M203 (Handle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magc; kmmc7magm; kmmc7magp; M4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sfhmr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W (Handle, RIS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magc; kmmc7magm; kmmc7magp; M4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sfhp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W (Handle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magc; kmmc7magm; kmmc7magp; M4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sfhpb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SW (Handle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magc; kmmc7magm; kmmc7magp; M4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sfhpg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W M203 (Handle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magc; kmmc7magm; kmmc7magp; M4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sfhpr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W (Handle, RIS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magc; kmmc7magm; kmmc7magp; M4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sficb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SW (Iron sigh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a C-Mag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magc; kmmc7magm; kmmc7magp; M4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sfim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W (Iron sigh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magc; kmmc7magm; kmmc7magp; M4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sfimb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SW (Iron sigh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magc; kmmc7magm; kmmc7magp; M4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sfimg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W M203 (Iron sigh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magc; kmmc7magm; kmmc7magp; M4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sfimr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W (RIS, Iron sigh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magc; kmmc7magm; kmmc7magp; M4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sfip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W (Iron sigh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magc; kmmc7magm; kmmc7magp; M4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sfipb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SW (Iron sigh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magc; kmmc7magm; kmmc7magp; M4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sfipg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W M203 (Iron sigh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magc; kmmc7magm; kmmc7magp; M4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sfipr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W (RIS, Iron sigh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magc; kmmc7magm; kmmc7magp; M4</w:t>
            </w:r>
          </w:p>
        </w:tc>
      </w:tr>
      <w:tr>
        <w:trPr>
          <w:trHeight w:val="225" w:hRule="atLeast"/>
        </w:trPr>
        <w:tc>
          <w:tcPr>
            <w:tcW w:w="4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62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derslung M203 40mm grenade launcher accepts: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m203mag, GrenadeLauncher, Flare, FlareGreen, FlareRed, FlareYellow</w:t>
            </w:r>
          </w:p>
        </w:tc>
      </w:tr>
      <w:tr>
        <w:trPr>
          <w:trHeight w:val="225" w:hRule="atLeast"/>
        </w:trPr>
        <w:tc>
          <w:tcPr>
            <w:tcW w:w="4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34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SPECIAL VERSIONS: C7 WITH BURST TRIGGER GROUP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hm_burst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7 (semi/burs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magc_burst; kmmc7magm_burst; M16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hmg_burst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7 M203 (semi/burs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magc_burst; kmmc7magm_burst; M16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hp_burst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7 (semi/burs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magc_burst; kmmc7magm_burst; M16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hpg_burst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7 M203 (semi/burs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magc_burst; kmmc7magm_burst; M16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34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SPECIAL VERSIONS: SUPPORT WEAPONS FOR AI (AUTO IN 5 ROUND BURSTS)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lsac_ai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SW (Aimpoin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a C-Mag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lsmagc_ai; kmmlsmagm_ai; kmmlsmagp_ai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lsam_ai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SW (Aimpoin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lsmagc_ai; kmmlsmagm_ai; kmmlsmagp_ai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lsap_ai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SW (Aimpoin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lsmagc_ai; kmmlsmagm_ai; kmmlsmagp_ai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lsec_ai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SW (Elcan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a C-Mag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lsmagc_ai; kmmlsmagm_ai; kmmlsmagp_ai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lsem_ai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SW (Elcan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lsmagc_ai; kmmlsmagm_ai; kmmlsmagp_ai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lsep_ai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SW (Elcan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lsmagc_ai; kmmlsmagm_ai; kmmlsmagp_ai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lsic_ai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SW 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a C-Mag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lsmagc_ai; kmmlsmagm_ai; kmmlsmagp_ai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lsim_ai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SW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lsmagc_ai; kmmlsmagm_ai; kmmlsmagp_ai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lsip_ai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SW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lsmagc_ai; kmmlsmagm_ai; kmmlsmagp_ai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sfacb_ai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SW (Aimpoin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a C-Mag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sfmagc_ai; kmmsfmagm_ai; kmmsfmagp_ai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sfamb_ai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SW (Aimpoin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sfmagc_ai; kmmsfmagm_ai; kmmsfmagp_ai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sfapb_ai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SW (Aimpoin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sfmagc_ai; kmmsfmagm_ai; kmmsfmagp_ai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sfecb_ai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SW (Elcan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a C-Mag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sfmagc_ai; kmmsfmagm_ai; kmmsfmagp_ai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sfemb_ai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SW (Elcan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sfmagc_ai; kmmsfmagm_ai; kmmsfmagp_ai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sfepb_ai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SW (Elcan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sfmagc_ai; kmmsfmagm_ai; kmmsfmagp_ai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sfhcb_ai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SW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a C-Mag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sfmagc_ai; kmmsfmagm_ai; kmmsfmagp_ai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sfhmb_ai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SW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sfmagc_ai; kmmsfmagm_ai; kmmsfmagp_ai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sfhpb_ai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SW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sfmagc_ai; kmmsfmagm_ai; kmmsfmagp_ai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sficb_ai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SW (Iron sigh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a C-Mag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sfmagc_ai; kmmsfmagm_ai; kmmsfmagp_ai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sfimb_ai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SW (Iron sigh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sfmagc_ai; kmmsfmagm_ai; kmmsfmagp_ai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sfipb_ai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SW (Iron sigh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sfmagc_ai; kmmsfmagm_ai; kmmsfmagp_ai</w:t>
            </w:r>
          </w:p>
        </w:tc>
      </w:tr>
      <w:tr>
        <w:trPr>
          <w:trHeight w:val="225" w:hRule="atLeast"/>
        </w:trPr>
        <w:tc>
          <w:tcPr>
            <w:tcW w:w="4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34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SPECIAL VERSIONS: INTERNATIONAL DESIGNATIONS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loac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AW (Aimpoin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a C-Mag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lsmagc; kmmlsmagm; kmmlsmagp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loac_ai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AW (Aimpoin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a C-Mag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lsmagc_ai; kmmlsmagm_ai; kmmlsmagp_ai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loam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AW (Aimpoin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lsmagc; kmmlsmagm; kmmlsmagp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loam_ai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AW (Aimpoin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lsmagc_ai; kmmlsmagm_ai; kmmlsmagp_ai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loap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AW (Aimpoin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lsmagc; kmmlsmagm; kmmlsmagp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loap_ai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AW (Aimpoin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lsmagc_ai; kmmlsmagm_ai; kmmlsmagp_ai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loec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AW (Elcan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a C-Mag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lsmagc; kmmlsmagm; kmmlsmagp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loec_ai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AW (Elcan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a C-Mag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lsmagc_ai; kmmlsmagm_ai; kmmlsmagp_ai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loem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AW (Elcan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lsmagc; kmmlsmagm; kmmlsmagp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loem_ai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AW (Elcan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lsmagc_ai; kmmlsmagm_ai; kmmlsmagp_ai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loep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AW (Elcan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lsmagc; kmmlsmagm; kmmlsmagp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loep_ai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AW (Elcan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lsmagc_ai; kmmlsmagm_ai; kmmlsmagp_ai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loic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OAW 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a C-Mag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lsmagc; kmmlsmagm; kmmlsmagp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loic_ai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OAW 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a C-Mag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lsmagc_ai; kmmlsmagm_ai; kmmlsmagp_ai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loim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OAW 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lsmagc; kmmlsmagm; kmmlsmagp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loim_ai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OAW 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lsmagc_ai; kmmlsmagm_ai; kmmlsmagp_ai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loip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OAW 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lsmagc; kmmlsmagm; kmmlsmagp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loip_ai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OAW 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lsmagc_ai; kmmlsmagm_ai; kmmlsmagp_ai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lvac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SV (Aimpoin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a C-Mag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lsmagc; kmmlsmagm; kmmlsmagp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lvac_ai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SV (Aimpoin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a C-Mag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lsmagc_ai; kmmlsmagm_ai; kmmlsmagp_ai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lvam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SV (Aimpoin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lsmagc; kmmlsmagm; kmmlsmagp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lvam_ai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SV (Aimpoin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lsmagc_ai; kmmlsmagm_ai; kmmlsmagp_ai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lvap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SV (Aimpoin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lsmagc; kmmlsmagm; kmmlsmagp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lvap_ai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SV (Aimpoin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lsmagc_ai; kmmlsmagm_ai; kmmlsmagp_ai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lvec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SV (Elcan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a C-Mag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lsmagc; kmmlsmagm; kmmlsmagp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lvec_ai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SV (Elcan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a C-Mag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lsmagc_ai; kmmlsmagm_ai; kmmlsmagp_ai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lvem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SV (Elcan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lsmagc; kmmlsmagm; kmmlsmagp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lvem_ai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SV (Elcan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lsmagc_ai; kmmlsmagm_ai; kmmlsmagp_ai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lvep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SV (Elcan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lsmagc; kmmlsmagm; kmmlsmagp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lvep_ai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SV (Elcan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lsmagc_ai; kmmlsmagm_ai; kmmlsmagp_ai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lvic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SV 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a C-Mag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lsmagc; kmmlsmagm; kmmlsmagp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lvic_ai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SV 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a C-Mag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lsmagc_ai; kmmlsmagm_ai; kmmlsmagp_ai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lvim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SV 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lsmagc; kmmlsmagm; kmmlsmagp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lvim_ai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SV 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lsmagc_ai; kmmlsmagm_ai; kmmlsmagp_ai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lvip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SV 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lsmagc; kmmlsmagm; kmmlsmagp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lvip_ai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SV 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lsmagc_ai; kmmlsmagm_ai; kmmlsmagp_ai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m5am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95 (Aimpoin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magc; kmmc7magm; kmmc7magp; M4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m5amg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95 M203 (Aimpoin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magc; kmmc7magm; kmmc7magp; M4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m5ap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95 (Aimpoin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magc; kmmc7magm; kmmc7magp; M4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m5apg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95 M203 (Aimpoin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magc; kmmc7magm; kmmc7magp; M4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m5em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95 (Elcan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magc; kmmc7magm; kmmc7magp; M4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m5emg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95 M203 (Elcan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magc; kmmc7magm; kmmc7magp; M4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m5ep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95 (Elcan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magc; kmmc7magm; kmmc7magp; M4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m5epg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95 M203 (Elcan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magc; kmmc7magm; kmmc7magp; M4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m5hm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9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magc; kmmc7magm; kmmc7magp; M4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m5hm_burst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95 (semi/burs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magc_burst; kmmc7magm_burst; M16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m5hmg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95 M20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magc; kmmc7magm; kmmc7magp; M4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m5hmg_burst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95 M203 (semi/burs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magc_burst; kmmc7magm_burst; M16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m5hp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9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magc; kmmc7magm; kmmc7magp; M4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m5hp_burst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95 (semi/burs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magc_burst; kmmc7magm_burst; M16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m5hpg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95 M20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magc; kmmc7magm; kmmc7magp; M4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m5hpg_burst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95 M203 (semi/burs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magc_burst; kmmc7magm_burst; M16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m5im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9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magc; kmmc7magm; kmmc7magp; M4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m5img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95 M20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magc; kmmc7magm; kmmc7magp; M4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m5ip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9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magc; kmmc7magm; kmmc7magp; M4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m5ipg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95 M20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magc; kmmc7magm; kmmc7magp; M4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m6am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96 (Aimpoin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magc; kmmc7magm; kmmc7magp; M4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m6ap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96 (Aimpoin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magc; kmmc7magm; kmmc7magp; M4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m6em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96 (Elcan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magc; kmmc7magm; kmmc7magp; M4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m6ep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96 (Elcan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magc; kmmc7magm; kmmc7magp; M4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m6hm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9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magc; kmmc7magm; kmmc7magp; M4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m6hp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9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magc; kmmc7magm; kmmc7magp; M4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m6im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9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magc; kmmc7magm; kmmc7magp; M4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m6ip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9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magc; kmmc7magm; kmmc7magp; M4</w:t>
            </w:r>
          </w:p>
        </w:tc>
      </w:tr>
      <w:tr>
        <w:trPr>
          <w:trHeight w:val="225" w:hRule="atLeast"/>
        </w:trPr>
        <w:tc>
          <w:tcPr>
            <w:tcW w:w="4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34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Magazines and ammunition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m203mag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mm HEDP grenade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magc</w:t>
            </w:r>
          </w:p>
        </w:tc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round 5.56mm Beta C-Mag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magm</w:t>
            </w:r>
          </w:p>
        </w:tc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round 5.56mm clip (metal)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magm_burst</w:t>
            </w:r>
          </w:p>
        </w:tc>
        <w:tc>
          <w:tcPr>
            <w:tcW w:w="118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round 5.56mm clip (metal) for 3 round burst C7 variant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magp</w:t>
            </w:r>
          </w:p>
        </w:tc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round 5.56mm clip (plastic)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c7magp_burst</w:t>
            </w:r>
          </w:p>
        </w:tc>
        <w:tc>
          <w:tcPr>
            <w:tcW w:w="118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round 5.56mm clip (plastic) for 3 round burst C7 variant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lsmagc</w:t>
            </w:r>
          </w:p>
        </w:tc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 LSW: 100 round 5.56mm Beta C-Mag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lsmagc_ai</w:t>
            </w:r>
          </w:p>
        </w:tc>
        <w:tc>
          <w:tcPr>
            <w:tcW w:w="118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 special AI variant of LSW: 100 round 5.56mm Beta C-Mag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lsmagm</w:t>
            </w:r>
          </w:p>
        </w:tc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 LSW: 30 round 5.56mm clip (metal)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lsmagm_ai</w:t>
            </w:r>
          </w:p>
        </w:tc>
        <w:tc>
          <w:tcPr>
            <w:tcW w:w="118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 special AI variant of LSW: 30 round 5.56mm clip (metal)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lsmagp</w:t>
            </w:r>
          </w:p>
        </w:tc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 LSW: 30 round 5.56mm clip (plastic)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lsmagp_ai</w:t>
            </w:r>
          </w:p>
        </w:tc>
        <w:tc>
          <w:tcPr>
            <w:tcW w:w="118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 special AI variant of LSW: 30 round 5.56mm clip (plastic)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sfmagc_ai</w:t>
            </w:r>
          </w:p>
        </w:tc>
        <w:tc>
          <w:tcPr>
            <w:tcW w:w="118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 special AI variant of SFSW: 100 round 5.56mm Beta C-Mag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sfmagm_ai</w:t>
            </w:r>
          </w:p>
        </w:tc>
        <w:tc>
          <w:tcPr>
            <w:tcW w:w="118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 special AI variant of SFSW: 30 round 5.56mm clip (metal)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sfmagp_ai</w:t>
            </w:r>
          </w:p>
        </w:tc>
        <w:tc>
          <w:tcPr>
            <w:tcW w:w="118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 special AI variant of SFSW: 30 round 5.56mm clip (plastic)</w:t>
            </w:r>
          </w:p>
        </w:tc>
      </w:tr>
      <w:tr>
        <w:trPr>
          <w:trHeight w:val="225" w:hRule="atLeast"/>
        </w:trPr>
        <w:tc>
          <w:tcPr>
            <w:tcW w:w="4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3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UBLIC CLASSES JAM COMPATABILE WEAPONS (KMMJAMDIEMACO.PBO)</w:t>
            </w:r>
          </w:p>
        </w:tc>
      </w:tr>
      <w:tr>
        <w:trPr>
          <w:trHeight w:val="225" w:hRule="atLeast"/>
        </w:trPr>
        <w:tc>
          <w:tcPr>
            <w:tcW w:w="4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488" w:type="dxa"/>
            <w:tcBorders/>
            <w:shd w:fill="0000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LASSNAME</w:t>
            </w:r>
          </w:p>
        </w:tc>
        <w:tc>
          <w:tcPr>
            <w:tcW w:w="2062" w:type="dxa"/>
            <w:tcBorders/>
            <w:shd w:fill="0000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DESCRIPTION</w:t>
            </w:r>
          </w:p>
        </w:tc>
        <w:tc>
          <w:tcPr>
            <w:tcW w:w="1072" w:type="dxa"/>
            <w:tcBorders/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VISUAL MAGAZINE</w:t>
            </w:r>
          </w:p>
        </w:tc>
        <w:tc>
          <w:tcPr>
            <w:tcW w:w="8718" w:type="dxa"/>
            <w:tcBorders/>
            <w:shd w:fill="0000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WEAPONS ACCEPT MAGAZINES LIKE NON-JAM COUNTERPARTS, PLUS THE FOLLOWING: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c7am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7A1 (Aimpoin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_w566_30mag; jam_w566_cmag; jam_w566_30hdmag; jam_w566_hdcmag;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c7amg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7A1 M203 (Aimpoin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_w566_30mag; jam_w566_cmag; jam_w566_30hdmag; jam_w566_hdcmag;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c7ap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7A1 (Aimpoin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_w566_30mag; jam_w566_cmag; jam_w566_30hdmag; jam_w566_hdcmag;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c7apg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7A1 M203 (Aimpoin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_w566_30mag; jam_w566_cmag; jam_w566_30hdmag; jam_w566_hdcmag;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c7em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7A1 (Elcan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_w566_30mag; jam_w566_cmag; jam_w566_30hdmag; jam_w566_hdcmag;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c7emg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7A1 M203 (Elcan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_w566_30mag; jam_w566_cmag; jam_w566_30hdmag; jam_w566_hdcmag;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c7ep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7A1 (Elcan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_w566_30mag; jam_w566_cmag; jam_w566_30hdmag; jam_w566_hdcmag;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c7epg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7A1 M203 (Elcan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_w566_30mag; jam_w566_cmag; jam_w566_30hdmag; jam_w566_hdcmag;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c7hm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_w566_30mag; jam_w566_cmag; jam_w566_30hdmag; jam_w566_hdcmag;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c7hmg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7 M20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_w566_30mag; jam_w566_cmag; jam_w566_30hdmag; jam_w566_hdcmag;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c7hp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_w566_30mag; jam_w566_cmag; jam_w566_30hdmag; jam_w566_hdcmag;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c7hpg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7 M20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_w566_30mag; jam_w566_cmag; jam_w566_30hdmag; jam_w566_hdcmag;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c7im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7A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_w566_30mag; jam_w566_cmag; jam_w566_30hdmag; jam_w566_hdcmag;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c7img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7A1 M20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_w566_30mag; jam_w566_cmag; jam_w566_30hdmag; jam_w566_hdcmag;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c7ip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7A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_w566_30mag; jam_w566_cmag; jam_w566_30hdmag; jam_w566_hdcmag;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c7ipg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7A1 M20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_w566_30mag; jam_w566_cmag; jam_w566_30hdmag; jam_w566_hdcmag;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c8am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8A1 (Aimpoin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_w566_30mag; jam_w566_cmag; jam_w566_30hdmag; jam_w566_hdcmag;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c8ap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8A1 (Aimpoin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_w566_30mag; jam_w566_cmag; jam_w566_30hdmag; jam_w566_hdcmag;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c8em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8A1 (Elcan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_w566_30mag; jam_w566_cmag; jam_w566_30hdmag; jam_w566_hdcmag;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c8ep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8A1 (Elcan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_w566_30mag; jam_w566_cmag; jam_w566_30hdmag; jam_w566_hdcmag;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c8hm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_w566_30mag; jam_w566_cmag; jam_w566_30hdmag; jam_w566_hdcmag;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c8hp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_w566_30mag; jam_w566_cmag; jam_w566_30hdmag; jam_w566_hdcmag;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c8im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8A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_w566_30mag; jam_w566_cmag; jam_w566_30hdmag; jam_w566_hdcmag;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c8ip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8A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_w566_30mag; jam_w566_cmag; jam_w566_30hdmag; jam_w566_hdcmag;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lsac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SW (Aimpoin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a C-Mag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_w556_30mag_lsw; kmmjam_w556_cmag_lsw; kmmjam_w556_30hdmag_lsw; kmmjam_w556_hdcmag_lsw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lsam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SW (Aimpoin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_w556_30mag_lsw; kmmjam_w556_cmag_lsw; kmmjam_w556_30hdmag_lsw; kmmjam_w556_hdcmag_lsw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lsap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SW (Aimpoin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_w556_30mag_lsw; kmmjam_w556_cmag_lsw; kmmjam_w556_30hdmag_lsw; kmmjam_w556_hdcmag_lsw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lsec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SW (Elcan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a C-Mag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_w556_30mag_lsw; kmmjam_w556_cmag_lsw; kmmjam_w556_30hdmag_lsw; kmmjam_w556_hdcmag_lsw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lsem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SW (Elcan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_w556_30mag_lsw; kmmjam_w556_cmag_lsw; kmmjam_w556_30hdmag_lsw; kmmjam_w556_hdcmag_lsw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lsep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SW (Elcan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_w556_30mag_lsw; kmmjam_w556_cmag_lsw; kmmjam_w556_30hdmag_lsw; kmmjam_w556_hdcmag_lsw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lsic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SW 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a C-Mag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_w556_30mag_lsw; kmmjam_w556_cmag_lsw; kmmjam_w556_30hdmag_lsw; kmmjam_w556_hdcmag_lsw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lsim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SW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_w556_30mag_lsw; kmmjam_w556_cmag_lsw; kmmjam_w556_30hdmag_lsw; kmmjam_w556_hdcmag_lsw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lsip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SW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_w556_30mag_lsw; kmmjam_w556_cmag_lsw; kmmjam_w556_30hdmag_lsw; kmmjam_w556_hdcmag_lsw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sfacb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SW (Aimpoin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a C-Mag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_w566_30mag; jam_w566_cmag; jam_w566_30hdmag; jam_w566_hdcmag;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sfam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W (Aimpoin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_w566_30mag; jam_w566_cmag; jam_w566_30hdmag; jam_w566_hdcmag;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sfamb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SW (Aimpoin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_w566_30mag; jam_w566_cmag; jam_w566_30hdmag; jam_w566_hdcmag;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sfamg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W M203 (Aimpoin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_w566_30mag; jam_w566_cmag; jam_w566_30hdmag; jam_w566_hdcmag;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sfamr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W (Aimpoint, RIS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_w566_30mag; jam_w566_cmag; jam_w566_30hdmag; jam_w566_hdcmag;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sfap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W (Aimpoin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_w566_30mag; jam_w566_cmag; jam_w566_30hdmag; jam_w566_hdcmag;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sfapb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SW (Aimpoin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_w566_30mag; jam_w566_cmag; jam_w566_30hdmag; jam_w566_hdcmag;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sfapg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W M203 (Aimpoin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_w566_30mag; jam_w566_cmag; jam_w566_30hdmag; jam_w566_hdcmag;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sfapr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W (Aimpoint, RIS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_w566_30mag; jam_w566_cmag; jam_w566_30hdmag; jam_w566_hdcmag;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sfecb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SW (Elcan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a C-Mag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_w566_30mag; jam_w566_cmag; jam_w566_30hdmag; jam_w566_hdcmag;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sfem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W (Elcan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_w566_30mag; jam_w566_cmag; jam_w566_30hdmag; jam_w566_hdcmag;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sfemb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SW (Elcan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_w566_30mag; jam_w566_cmag; jam_w566_30hdmag; jam_w566_hdcmag;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sfemg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W M203 (Elcan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_w566_30mag; jam_w566_cmag; jam_w566_30hdmag; jam_w566_hdcmag;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sfemr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W (Elcan, RIS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_w566_30mag; jam_w566_cmag; jam_w566_30hdmag; jam_w566_hdcmag;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sfep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W (Elcan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_w566_30mag; jam_w566_cmag; jam_w566_30hdmag; jam_w566_hdcmag;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sfepb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SW (Elcan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_w566_30mag; jam_w566_cmag; jam_w566_30hdmag; jam_w566_hdcmag;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sfepg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W M203 (Elcan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_w566_30mag; jam_w566_cmag; jam_w566_30hdmag; jam_w566_hdcmag;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sfepr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W (Elcan, RIS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_w566_30mag; jam_w566_cmag; jam_w566_30hdmag; jam_w566_hdcmag;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sfhcb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SW (Handle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a C-Mag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_w566_30mag; jam_w566_cmag; jam_w566_30hdmag; jam_w566_hdcmag;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sfhm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W (Handle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_w566_30mag; jam_w566_cmag; jam_w566_30hdmag; jam_w566_hdcmag;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sfhmb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SW (Handle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_w566_30mag; jam_w566_cmag; jam_w566_30hdmag; jam_w566_hdcmag;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sfhmg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W M203 (Handle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_w566_30mag; jam_w566_cmag; jam_w566_30hdmag; jam_w566_hdcmag;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sfhmr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W (Handle, RIS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_w566_30mag; jam_w566_cmag; jam_w566_30hdmag; jam_w566_hdcmag;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sfhp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W (Handle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_w566_30mag; jam_w566_cmag; jam_w566_30hdmag; jam_w566_hdcmag;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sfhpb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SW (Handle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_w566_30mag; jam_w566_cmag; jam_w566_30hdmag; jam_w566_hdcmag;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sfhpg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W M203 (Handle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_w566_30mag; jam_w566_cmag; jam_w566_30hdmag; jam_w566_hdcmag;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sfhpr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W (Handle, RIS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_w566_30mag; jam_w566_cmag; jam_w566_30hdmag; jam_w566_hdcmag;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sficb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SW (Iron sigh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a C-Mag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_w566_30mag; jam_w566_cmag; jam_w566_30hdmag; jam_w566_hdcmag;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sfim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W (Iron sigh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_w566_30mag; jam_w566_cmag; jam_w566_30hdmag; jam_w566_hdcmag;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sfimb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SW (Iron sigh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_w566_30mag; jam_w566_cmag; jam_w566_30hdmag; jam_w566_hdcmag;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sfimg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W M203 (Iron sigh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_w566_30mag; jam_w566_cmag; jam_w566_30hdmag; jam_w566_hdcmag;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sfimr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W (RIS, Iron sigh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_w566_30mag; jam_w566_cmag; jam_w566_30hdmag; jam_w566_hdcmag;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sfip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W (Iron sigh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_w566_30mag; jam_w566_cmag; jam_w566_30hdmag; jam_w566_hdcmag;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sfipb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SW (Iron sigh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_w566_30mag; jam_w566_cmag; jam_w566_30hdmag; jam_w566_hdcmag;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sfipg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W M203 (Iron sigh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_w566_30mag; jam_w566_cmag; jam_w566_30hdmag; jam_w566_hdcmag;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sfipr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W (RIS, Iron sigh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_w566_30mag; jam_w566_cmag; jam_w566_30hdmag; jam_w566_hdcmag;</w:t>
            </w:r>
          </w:p>
        </w:tc>
      </w:tr>
      <w:tr>
        <w:trPr>
          <w:trHeight w:val="225" w:hRule="atLeast"/>
        </w:trPr>
        <w:tc>
          <w:tcPr>
            <w:tcW w:w="4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62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derslung JAM M203 40mm grenade launcher accepts all as non-JAM version, plus the following: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_M433grenade; JAM_M433Vest; JAM_M576buck; JAM_MarkerGrenades; JAM_MarkerRound; JAM_flareWhite; JAM_flareRed; JAM_flareGreen; JAM_flareYellow</w:t>
            </w:r>
          </w:p>
        </w:tc>
      </w:tr>
      <w:tr>
        <w:trPr>
          <w:trHeight w:val="225" w:hRule="atLeast"/>
        </w:trPr>
        <w:tc>
          <w:tcPr>
            <w:tcW w:w="4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34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SPECIAL VERSIONS: C7 WITH BURST TRIGGER GROUP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c7hm_burst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7 (semi/burs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_w566_30bmag; jam_w566_bcmag; jam_w566_30hdbmag; jam_w566_hdbcmag;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c7hmg_burst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7 M203 (semi/burs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_w566_30bmag; jam_w566_bcmag; jam_w566_30hdbmag; jam_w566_hdbcmag;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c7hp_burst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7 (semi/burs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_w566_30bmag; jam_w566_bcmag; jam_w566_30hdbmag; jam_w566_hdbcmag;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c7hpg_burst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7 M203 (semi/burs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_w566_30bmag; jam_w566_bcmag; jam_w566_30hdbmag; jam_w566_hdbcmag;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34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SPECIAL VERSIONS: INTERNATIONAL DESIGNATIONS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loac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AW (Aimpoin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a C-Mag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_w566_30mag; jam_w566_cmag; jam_w566_30hdmag; jam_w566_hdcmag;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loam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AW (Aimpoin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_w566_30mag; jam_w566_cmag; jam_w566_30hdmag; jam_w566_hdcmag;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loap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AW (Aimpoin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_w566_30mag; jam_w566_cmag; jam_w566_30hdmag; jam_w566_hdcmag;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loec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AW (Elcan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a C-Mag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_w566_30mag; jam_w566_cmag; jam_w566_30hdmag; jam_w566_hdcmag;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loem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AW (Elcan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_w566_30mag; jam_w566_cmag; jam_w566_30hdmag; jam_w566_hdcmag;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loep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AW (Elcan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_w566_30mag; jam_w566_cmag; jam_w566_30hdmag; jam_w566_hdcmag;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loic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OAW 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a C-Mag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_w566_30mag; jam_w566_cmag; jam_w566_30hdmag; jam_w566_hdcmag;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loim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OAW 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_w566_30mag; jam_w566_cmag; jam_w566_30hdmag; jam_w566_hdcmag;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loip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OAW 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_w566_30mag; jam_w566_cmag; jam_w566_30hdmag; jam_w566_hdcmag;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lvac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SV (Aimpoin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a C-Mag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_w566_30mag; jam_w566_cmag; jam_w566_30hdmag; jam_w566_hdcmag;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lvam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SV (Aimpoin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_w566_30mag; jam_w566_cmag; jam_w566_30hdmag; jam_w566_hdcmag;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lvap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SV (Aimpoin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_w566_30mag; jam_w566_cmag; jam_w566_30hdmag; jam_w566_hdcmag;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lvec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SV (Elcan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a C-Mag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_w566_30mag; jam_w566_cmag; jam_w566_30hdmag; jam_w566_hdcmag;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lvem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SV (Elcan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_w566_30mag; jam_w566_cmag; jam_w566_30hdmag; jam_w566_hdcmag;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lvep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SV (Elcan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_w566_30mag; jam_w566_cmag; jam_w566_30hdmag; jam_w566_hdcmag;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lvic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SV 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a C-Mag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_w566_30mag; jam_w566_cmag; jam_w566_30hdmag; jam_w566_hdcmag;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lvim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SV 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_w566_30mag; jam_w566_cmag; jam_w566_30hdmag; jam_w566_hdcmag;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lvip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SV 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_w566_30mag; jam_w566_cmag; jam_w566_30hdmag; jam_w566_hdcmag;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m5am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95 (Aimpoin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_w566_30mag; jam_w566_cmag; jam_w566_30hdmag; jam_w566_hdcmag;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m5amg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95 M203 (Aimpoin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_w566_30mag; jam_w566_cmag; jam_w566_30hdmag; jam_w566_hdcmag;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m5ap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95 (Aimpoin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_w566_30mag; jam_w566_cmag; jam_w566_30hdmag; jam_w566_hdcmag;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m5apg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95 M203 (Aimpoin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_w566_30mag; jam_w566_cmag; jam_w566_30hdmag; jam_w566_hdcmag;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m5em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95 (Elcan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_w566_30mag; jam_w566_cmag; jam_w566_30hdmag; jam_w566_hdcmag;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m5emg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95 M203 (Elcan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_w566_30mag; jam_w566_cmag; jam_w566_30hdmag; jam_w566_hdcmag;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m5ep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95 (Elcan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_w566_30mag; jam_w566_cmag; jam_w566_30hdmag; jam_w566_hdcmag;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m5epg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95 M203 (Elcan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_w566_30mag; jam_w566_cmag; jam_w566_30hdmag; jam_w566_hdcmag;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m5hm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9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_w566_30mag; jam_w566_cmag; jam_w566_30hdmag; jam_w566_hdcmag;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m5hm_burst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95 (semi/burs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_w566_30bmag; jam_w566_bcmag; jam_w566_30hdbmag; jam_w566_hdbcmag;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m5hmg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95 M20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_w566_30mag; jam_w566_cmag; jam_w566_30hdmag; jam_w566_hdcmag;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m5hmg_burst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95 M203 (semi/burs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_w566_30bmag; jam_w566_bcmag; jam_w566_30hdbmag; jam_w566_hdbcmag;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m5hp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9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_w566_30mag; jam_w566_cmag; jam_w566_30hdmag; jam_w566_hdcmag;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m5hp_burst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95 (semi/burs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_w566_30bmag; jam_w566_bcmag; jam_w566_30hdbmag; jam_w566_hdbcmag;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m5hpg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95 M20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_w566_30mag; jam_w566_cmag; jam_w566_30hdmag; jam_w566_hdcmag;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m5hpg_burst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95 M203 (semi/burs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_w566_30bmag; jam_w566_bcmag; jam_w566_30hdbmag; jam_w566_hdbcmag;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m5im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9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_w566_30mag; jam_w566_cmag; jam_w566_30hdmag; jam_w566_hdcmag;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m5img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95 M20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_w566_30mag; jam_w566_cmag; jam_w566_30hdmag; jam_w566_hdcmag;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m5ip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9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_w566_30mag; jam_w566_cmag; jam_w566_30hdmag; jam_w566_hdcmag;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m5ipg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95 M20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_w566_30mag; jam_w566_cmag; jam_w566_30hdmag; jam_w566_hdcmag;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m6am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96 (Aimpoin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_w566_30mag; jam_w566_cmag; jam_w566_30hdmag; jam_w566_hdcmag;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m6ap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96 (Aimpoin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_w566_30mag; jam_w566_cmag; jam_w566_30hdmag; jam_w566_hdcmag;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m6em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96 (Elcan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_w566_30mag; jam_w566_cmag; jam_w566_30hdmag; jam_w566_hdcmag;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m6ep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96 (Elcan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_w566_30mag; jam_w566_cmag; jam_w566_30hdmag; jam_w566_hdcmag;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m6hm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9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_w566_30mag; jam_w566_cmag; jam_w566_30hdmag; jam_w566_hdcmag;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m6hp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9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_w566_30mag; jam_w566_cmag; jam_w566_30hdmag; jam_w566_hdcmag;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m6im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9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_w566_30mag; jam_w566_cmag; jam_w566_30hdmag; jam_w566_hdcmag;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m6ip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9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ic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_w566_30mag; jam_w566_cmag; jam_w566_30hdmag; jam_w566_hdcmag;</w:t>
            </w:r>
          </w:p>
        </w:tc>
      </w:tr>
      <w:tr>
        <w:trPr>
          <w:trHeight w:val="225" w:hRule="atLeast"/>
        </w:trPr>
        <w:tc>
          <w:tcPr>
            <w:tcW w:w="4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34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roprietary magazines and ammunition, conforming JAM statistics and sound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_w556_30mag_lsw</w:t>
            </w:r>
          </w:p>
        </w:tc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 LSW: 30 round ammo clip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_w556_cmag_lsw</w:t>
            </w:r>
          </w:p>
        </w:tc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 LSW: 10 round Beta C-Mag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_w556_30hdmag_lsw</w:t>
            </w:r>
          </w:p>
        </w:tc>
        <w:tc>
          <w:tcPr>
            <w:tcW w:w="118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 LSW: 30 round ammo clip (high dispersion)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_w556_hdcmag_lsw</w:t>
            </w:r>
          </w:p>
        </w:tc>
        <w:tc>
          <w:tcPr>
            <w:tcW w:w="118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 LSW: 10 round Beta C-Mag (high dispersion)</w:t>
            </w:r>
          </w:p>
        </w:tc>
      </w:tr>
      <w:tr>
        <w:trPr>
          <w:trHeight w:val="225" w:hRule="atLeast"/>
        </w:trPr>
        <w:tc>
          <w:tcPr>
            <w:tcW w:w="4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3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UBLIC CLASSES WEAPON CASES (KMMDIEMCASE.PBO)</w:t>
            </w:r>
          </w:p>
        </w:tc>
      </w:tr>
      <w:tr>
        <w:trPr>
          <w:trHeight w:val="225" w:hRule="atLeast"/>
        </w:trPr>
        <w:tc>
          <w:tcPr>
            <w:tcW w:w="4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shd w:fill="0000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LASSNAME</w:t>
            </w:r>
          </w:p>
        </w:tc>
        <w:tc>
          <w:tcPr>
            <w:tcW w:w="11852" w:type="dxa"/>
            <w:gridSpan w:val="3"/>
            <w:tcBorders/>
            <w:shd w:fill="0000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ASE CONTENT (INCLUDES 1 MAG PER WEAPON, AND HEDP GRENADES WHERE APPLICABLE)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c7hm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C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c7hp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C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c7hm_burst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C7 (semi/burs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c7hp_burst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C7 (semi/burs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c7hmg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C7 M20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c7hpg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C7 M20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c7hmg_burst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C7 M203 (semi/burs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c7hpg_burst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C7 M203 (semi/burs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c7im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C7A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c7ip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C7A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c7am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C7A1 (Aimpoin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c7ap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C7A1 (Aimpoin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c7em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C7A1 (Elcan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c7ep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C7A1 (Elcan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c7img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C7A1 M20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c7ipg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C7A1 M20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c7amg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C7A1 M203 (Aimpoin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c7apg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C7A1 M203 (Aimpoin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c7emg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C7A1 M203 (Elcan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c7epg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C7A1 M203 (Elcan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c8hm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C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c8hp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C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c8im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C8A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c8ip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C8A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c8am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C8A1 (Aimpoin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c8ap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C8A1 (Aimpoin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c8em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C8A1 (Elcan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c8ep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C8A1 (Elcan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loic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x LOAW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loim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LOAW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loip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LOAW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loac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x LOAW (Aimpoin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loam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LOAW (Aimpoin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loap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LOAW (Aimpoin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loec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x LOAW (Elcan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loem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LOAW (Elcan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loep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LOAW (Elcan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lvic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x LSV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lvim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LSV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lvip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LSV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lvac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x LSV (Aimpoin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lvam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LSV (Aimpoin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lvap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LSV (Aimpoin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lvec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x LSV (Elcan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lvem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LSV (Elcan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lvep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LSV (Elcan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lsic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x LSW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lsim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LSW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lsip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LSW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lsac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x LSW (Aimpoin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lsam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LSW (Aimpoin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lsap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LSW (Aimpoin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lsec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x LSW (Elcan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lsem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LSW (Elcan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lsep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LSW (Elcan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m5hm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M/9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m5hp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M/9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m5hm_burst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M/95 (semi/burs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m5hp_burst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M/95 (semi/burs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m5hmg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M/95 M20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m5hpg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M/95 M20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m5hmg_burst</w:t>
            </w:r>
          </w:p>
        </w:tc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M/95 M203 (semi/burst)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m5hpg_burst</w:t>
            </w:r>
          </w:p>
        </w:tc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M/95 M203 (semi/burst)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m6hm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M/9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m6hp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M/9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m6im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M9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m6ip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M9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m5im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M9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m5ip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M9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m5am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M95 (Aimpoin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m5ap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M95 (Aimpoin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m5em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M95 (Elcan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m5ep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M95 (Elcan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m5img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M95 M20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m5ipg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M95 M20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m5amg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M95 M203 (Aimpoin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m5apg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M95 M203 (Aimpoin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m5emg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M95 M203 (Elcan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m5epg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M95 M203 (Elcan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m6am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M96 (Aimpoin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m6ap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M96 (Aimpoin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m6em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M96 (Elcan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m6ep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M96 (Elcan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sficb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x SFSW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sfimb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SFSW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sfipb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SFSW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sfacb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x SFSW (Aimpoin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sfamb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SFSW (Aimpoin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sfapb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SFSW (Aimpoin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sfecb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x SFSW (Elcan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sfemb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SFSW (Elcan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sfepb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SFSW (Elcan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sfhcb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x SFSW (Handle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sfhmb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SFSW (Handle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sfhpb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SFSW (Handle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sfim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SFW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sfip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SFW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sfam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SFW (Aimpoin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sfap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SFW (Aimpoin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sfamr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SFW (Aimpoint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sfapr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SFW (Aimpoint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sfem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SFW (Elcan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sfep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SFW (Elcan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sfemr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SFW (Elcan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sfepr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SFW (Elcan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sfhm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SFW (Handle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sfhp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SFW (Handle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sfhmr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SFW (Handle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sfhpr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SFW (Handle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sfimg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SFW (M203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sfipg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SFW (M203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sfimr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SFW (RIS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sfipr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SFW (RIS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sfamg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SFW M203 (Aimpoin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sfapg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SFW M203 (Aimpoint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sfemg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SFW M203 (Elcan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sfepg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SFW M203 (Elcan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sfhmg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SFW M203 (Handle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sfhpg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SFW M203 (Handle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loic_ai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x LOAW for AI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loim_ai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LOAW for AI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loip_ai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LOAW for AI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loac_ai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x LOAW (Aimpoint) for AI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loam_ai</w:t>
            </w:r>
          </w:p>
        </w:tc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LOAW (Aimpoint) for AI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loap_ai</w:t>
            </w:r>
          </w:p>
        </w:tc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LOAW (Aimpoint) for AI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loec_ai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x LOAW (Elcan) for AI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loem_ai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LOAW (Elcan) for AI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loep_ai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LOAW (Elcan) for AI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lvic_ai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x LSV for AI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lvim_ai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LSV for AI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lvip_ai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LSV for AI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lvac_ai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x LSV (Aimpoint) for AI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lvam_ai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LSV (Aimpoint) for AI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lvap_ai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LSV (Aimpoint) for AI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lvec_ai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x LSV (Elcan) for AI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lvem_ai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LSV (Elcan) for AI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lvep_ai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LSV (Elcan) for AI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lsic_ai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x LSW for AI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lsim_ai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LSW for AI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lsip_ai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LSW for AI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lsac_ai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x LSW (Aimpoint) for AI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lsam_ai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LSW (Aimpoint) for AI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lsap_ai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LSW (Aimpoint) for AI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lsec_ai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x LSW (Elcan) for AI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lsem_ai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LSW (Elcan) for AI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lsep_ai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LSW (Elcan) for AI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sficb_ai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x SFSW for AI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sfimb_ai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SFSW for AI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sfipb_ai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SFSW for AI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sfacb_ai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x SFSW (Aimpoint) for AI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sfamb_ai</w:t>
            </w:r>
          </w:p>
        </w:tc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SFSW (Aimpoint) for AI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sfapb_ai</w:t>
            </w:r>
          </w:p>
        </w:tc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SFSW (Aimpoint) for AI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sfecb_ai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x SFSW (Elcan) for AI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sfemb_ai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SFSW (Elcan) for AI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sfepb_ai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SFSW (Elcan) for AI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sfhcb_ai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x SFSW (Handle) for AI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sfhmb_ai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SFSW (Handle) for AI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diemcase_sfhpb_ai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SFSW (Handle) for AI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3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UBLIC CLASSES WEAPON CASES (KMMDIEMCASE.PBO)</w:t>
            </w:r>
          </w:p>
        </w:tc>
      </w:tr>
      <w:tr>
        <w:trPr>
          <w:trHeight w:val="225" w:hRule="atLeast"/>
        </w:trPr>
        <w:tc>
          <w:tcPr>
            <w:tcW w:w="4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shd w:fill="0000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LASSNAME</w:t>
            </w:r>
          </w:p>
        </w:tc>
        <w:tc>
          <w:tcPr>
            <w:tcW w:w="11852" w:type="dxa"/>
            <w:gridSpan w:val="3"/>
            <w:tcBorders/>
            <w:shd w:fill="0000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ASE CONTENT (INCLUDES 1 JAM MAG PER WEAPON, AND JAM 40MM GRENADES WHERE APPLICABLE)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c7hm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JAM compatabile C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c7hp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JAM compatabile C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c7hm_burst</w:t>
            </w:r>
          </w:p>
        </w:tc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JAM compatabile C7 (semi/burst)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c7hp_burst</w:t>
            </w:r>
          </w:p>
        </w:tc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JAM compatabile C7 (semi/burst)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c7hmg</w:t>
            </w:r>
          </w:p>
        </w:tc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JAM compatabile C7 M203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c7hpg</w:t>
            </w:r>
          </w:p>
        </w:tc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JAM compatabile C7 M203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c7hmg_burst</w:t>
            </w:r>
          </w:p>
        </w:tc>
        <w:tc>
          <w:tcPr>
            <w:tcW w:w="118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JAM compatabile C7 M203 (semi/burst)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c7hpg_burst</w:t>
            </w:r>
          </w:p>
        </w:tc>
        <w:tc>
          <w:tcPr>
            <w:tcW w:w="118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JAM compatabile C7 M203 (semi/burst)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c7im</w:t>
            </w:r>
          </w:p>
        </w:tc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JAM compatabile C7A1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c7ip</w:t>
            </w:r>
          </w:p>
        </w:tc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JAM compatabile C7A1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c7am</w:t>
            </w:r>
          </w:p>
        </w:tc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JAM compatabile C7A1 (Aimpoint)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c7ap</w:t>
            </w:r>
          </w:p>
        </w:tc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JAM compatabile C7A1 (Aimpoint)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c7em</w:t>
            </w:r>
          </w:p>
        </w:tc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JAM compatabile C7A1 (Elcan)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c7ep</w:t>
            </w:r>
          </w:p>
        </w:tc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JAM compatabile C7A1 (Elcan)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c7img</w:t>
            </w:r>
          </w:p>
        </w:tc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JAM compatabile C7A1 M203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c7ipg</w:t>
            </w:r>
          </w:p>
        </w:tc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JAM compatabile C7A1 M203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c7amg</w:t>
            </w:r>
          </w:p>
        </w:tc>
        <w:tc>
          <w:tcPr>
            <w:tcW w:w="118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JAM compatabile C7A1 M203 (Aimpoint)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c7apg</w:t>
            </w:r>
          </w:p>
        </w:tc>
        <w:tc>
          <w:tcPr>
            <w:tcW w:w="118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JAM compatabile C7A1 M203 (Aimpoint)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c7emg</w:t>
            </w:r>
          </w:p>
        </w:tc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JAM compatabile C7A1 M203 (Elcan)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c7epg</w:t>
            </w:r>
          </w:p>
        </w:tc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JAM compatabile C7A1 M203 (Elcan)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c8hm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JAM compatabile C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c8hp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JAM compatabile C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c8im</w:t>
            </w:r>
          </w:p>
        </w:tc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JAM compatabile C8A1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c8ip</w:t>
            </w:r>
          </w:p>
        </w:tc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JAM compatabile C8A1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c8am</w:t>
            </w:r>
          </w:p>
        </w:tc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JAM compatabile C8A1 (Aimpoint)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c8ap</w:t>
            </w:r>
          </w:p>
        </w:tc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JAM compatabile C8A1 (Aimpoint)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c8em</w:t>
            </w:r>
          </w:p>
        </w:tc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JAM compatabile C8A1 (Elcan)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c8ep</w:t>
            </w:r>
          </w:p>
        </w:tc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JAM compatabile C8A1 (Elcan)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loic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x JAM equivalent LOAW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loim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JAM equivalent LOAW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loip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JAM equivalent LOAW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loac</w:t>
            </w:r>
          </w:p>
        </w:tc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x JAM equivalent LOAW (Aimpoint)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loam</w:t>
            </w:r>
          </w:p>
        </w:tc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JAM equivalent LOAW (Aimpoint)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loap</w:t>
            </w:r>
          </w:p>
        </w:tc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JAM equivalent LOAW (Aimpoint)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loec</w:t>
            </w:r>
          </w:p>
        </w:tc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x JAM equivalent LOAW (Elcan)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loem</w:t>
            </w:r>
          </w:p>
        </w:tc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JAM equivalent LOAW (Elcan)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loep</w:t>
            </w:r>
          </w:p>
        </w:tc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JAM equivalent LOAW (Elcan)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lvic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x JAM equivalent LSV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lvim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JAM equivalent LSV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lvip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JAM equivalent LSV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lvac</w:t>
            </w:r>
          </w:p>
        </w:tc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x JAM equivalent LSV (Aimpoint)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lvam</w:t>
            </w:r>
          </w:p>
        </w:tc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JAM equivalent LSV (Aimpoint)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lvap</w:t>
            </w:r>
          </w:p>
        </w:tc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JAM equivalent LSV (Aimpoint)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lvec</w:t>
            </w:r>
          </w:p>
        </w:tc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x JAM equivalent LSV (Elcan)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lvem</w:t>
            </w:r>
          </w:p>
        </w:tc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JAM equivalent LSV (Elcan)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lvep</w:t>
            </w:r>
          </w:p>
        </w:tc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JAM equivalent LSV (Elcan)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lsic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x JAM equivalent LSW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lsim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JAM equivalent LSW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lsip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JAM equivalent LSW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lsac</w:t>
            </w:r>
          </w:p>
        </w:tc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x JAM equivalent LSW (Aimpoint)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lsam</w:t>
            </w:r>
          </w:p>
        </w:tc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JAM equivalent LSW (Aimpoint)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lsap</w:t>
            </w:r>
          </w:p>
        </w:tc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JAM equivalent LSW (Aimpoint)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lsec</w:t>
            </w:r>
          </w:p>
        </w:tc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x JAM equivalent LSW (Elcan)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lsem</w:t>
            </w:r>
          </w:p>
        </w:tc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JAM equivalent LSW (Elcan)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lsep</w:t>
            </w:r>
          </w:p>
        </w:tc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JAM equivalent LSW (Elcan)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m5hm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JAM compatabile M/9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m5hp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JAM compatabile M/9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m5hm_burst</w:t>
            </w:r>
          </w:p>
        </w:tc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JAM compatabile M/95 (semi/burst)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m5hp_burst</w:t>
            </w:r>
          </w:p>
        </w:tc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JAM compatabile M/95 (semi/burst)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m5hmg</w:t>
            </w:r>
          </w:p>
        </w:tc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JAM compatabile M/95 M203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m5hpg</w:t>
            </w:r>
          </w:p>
        </w:tc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JAM compatabile M/95 M203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m5hmg_burst</w:t>
            </w:r>
          </w:p>
        </w:tc>
        <w:tc>
          <w:tcPr>
            <w:tcW w:w="118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JAM compatabile M/95 M203 (semi/burst)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m5hpg_burst</w:t>
            </w:r>
          </w:p>
        </w:tc>
        <w:tc>
          <w:tcPr>
            <w:tcW w:w="118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JAM compatabile M/95 M203 (semi/burst)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m6hm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JAM compatabile M/9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m6hp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JAM compatabile M/9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m6im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JAM compatabile M9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m6ip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JAM compatabile M9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m5im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JAM compatabile M9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m5ip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JAM compatabile M9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m5am</w:t>
            </w:r>
          </w:p>
        </w:tc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JAM compatabile M95 (Aimpoint)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m5ap</w:t>
            </w:r>
          </w:p>
        </w:tc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JAM compatabile M95 (Aimpoint)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m5em</w:t>
            </w:r>
          </w:p>
        </w:tc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JAM compatabile M95 (Elcan)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m5ep</w:t>
            </w:r>
          </w:p>
        </w:tc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JAM compatabile M95 (Elcan)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m5img</w:t>
            </w:r>
          </w:p>
        </w:tc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JAM compatabile M95 M203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m5ipg</w:t>
            </w:r>
          </w:p>
        </w:tc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JAM compatabile M95 M203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m5amg</w:t>
            </w:r>
          </w:p>
        </w:tc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JAM compatabile M95 M203 (Aimpoint)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m5apg</w:t>
            </w:r>
          </w:p>
        </w:tc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JAM compatabile M95 M203 (Aimpoint)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m5emg</w:t>
            </w:r>
          </w:p>
        </w:tc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JAM compatabile M95 M203 (Elcan)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m5epg</w:t>
            </w:r>
          </w:p>
        </w:tc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JAM compatabile M95 M203 (Elcan)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m6am</w:t>
            </w:r>
          </w:p>
        </w:tc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JAM compatabile M96 (Aimpoint)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m6ap</w:t>
            </w:r>
          </w:p>
        </w:tc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JAM compatabile M96 (Aimpoint)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m6em</w:t>
            </w:r>
          </w:p>
        </w:tc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JAM compatabile M96 (Elcan)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m6ep</w:t>
            </w:r>
          </w:p>
        </w:tc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JAM compatabile M96 (Elcan)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sficb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x JAM compatabile SFSW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sfimb</w:t>
            </w:r>
          </w:p>
        </w:tc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JAM compatabile SFSW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sfipb</w:t>
            </w:r>
          </w:p>
        </w:tc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JAM compatabile SFSW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sfacb</w:t>
            </w:r>
          </w:p>
        </w:tc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x JAM compatabile SFSW (Aimpoint)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sfamb</w:t>
            </w:r>
          </w:p>
        </w:tc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JAM compatabile SFSW (Aimpoint)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sfapb</w:t>
            </w:r>
          </w:p>
        </w:tc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JAM compatabile SFSW (Aimpoint)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sfecb</w:t>
            </w:r>
          </w:p>
        </w:tc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x JAM compatabile SFSW (Elcan)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sfemb</w:t>
            </w:r>
          </w:p>
        </w:tc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JAM compatabile SFSW (Elcan)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sfepb</w:t>
            </w:r>
          </w:p>
        </w:tc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JAM compatabile SFSW (Elcan)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sfhcb</w:t>
            </w:r>
          </w:p>
        </w:tc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x JAM compatabile SFSW (Handle)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sfhmb</w:t>
            </w:r>
          </w:p>
        </w:tc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JAM compatabile SFSW (Handle)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sfhpb</w:t>
            </w:r>
          </w:p>
        </w:tc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JAM compatabile SFSW (Handle)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sfim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JAM compatabile SFW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sfip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JAM compatabile SFW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sfam</w:t>
            </w:r>
          </w:p>
        </w:tc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JAM compatabile SFW (Aimpoint)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sfap</w:t>
            </w:r>
          </w:p>
        </w:tc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JAM compatabile SFW (Aimpoint)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sfamr</w:t>
            </w:r>
          </w:p>
        </w:tc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JAM compatabile SFW (Aimpoint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sfapr</w:t>
            </w:r>
          </w:p>
        </w:tc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JAM compatabile SFW (Aimpoint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sfem</w:t>
            </w:r>
          </w:p>
        </w:tc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JAM compatabile SFW (Elcan)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sfep</w:t>
            </w:r>
          </w:p>
        </w:tc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JAM compatabile SFW (Elcan)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sfemr</w:t>
            </w:r>
          </w:p>
        </w:tc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JAM compatabile SFW (Elcan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sfepr</w:t>
            </w:r>
          </w:p>
        </w:tc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JAM compatabile SFW (Elcan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sfhm</w:t>
            </w:r>
          </w:p>
        </w:tc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JAM compatabile SFW (Handle)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sfhp</w:t>
            </w:r>
          </w:p>
        </w:tc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JAM compatabile SFW (Handle)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sfhmr</w:t>
            </w:r>
          </w:p>
        </w:tc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JAM compatabile SFW (Handle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sfhpr</w:t>
            </w:r>
          </w:p>
        </w:tc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JAM compatabile SFW (Handle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sfimg</w:t>
            </w:r>
          </w:p>
        </w:tc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JAM compatabile SFW (M203)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sfipg</w:t>
            </w:r>
          </w:p>
        </w:tc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JAM compatabile SFW (M203)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sfimr</w:t>
            </w:r>
          </w:p>
        </w:tc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JAM compatabile SFW (RIS)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sfipr</w:t>
            </w:r>
          </w:p>
        </w:tc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JAM compatabile SFW (RIS)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sfamg</w:t>
            </w:r>
          </w:p>
        </w:tc>
        <w:tc>
          <w:tcPr>
            <w:tcW w:w="118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JAM compatabile SFW M203 (Aimpoint)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sfapg</w:t>
            </w:r>
          </w:p>
        </w:tc>
        <w:tc>
          <w:tcPr>
            <w:tcW w:w="118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JAM compatabile SFW M203 (Aimpoint)</w:t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sfemg</w:t>
            </w:r>
          </w:p>
        </w:tc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JAM compatabile SFW M203 (Elcan)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sfepg</w:t>
            </w:r>
          </w:p>
        </w:tc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JAM compatabile SFW M203 (Elcan)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sfhmg</w:t>
            </w:r>
          </w:p>
        </w:tc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JAM compatabile SFW M203 (Handle)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mjamdiemcase_sfhpg</w:t>
            </w:r>
          </w:p>
        </w:tc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x JAM compatabile SFW M203 (Handle)</w:t>
            </w:r>
          </w:p>
        </w:tc>
        <w:tc>
          <w:tcPr>
            <w:tcW w:w="8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2T13:09:00Z</dcterms:created>
  <dc:creator>fighter</dc:creator>
  <dc:description/>
  <dc:language>en-US</dc:language>
  <cp:lastModifiedBy>fighter</cp:lastModifiedBy>
  <dcterms:modified xsi:type="dcterms:W3CDTF">2003-12-22T13:10:00Z</dcterms:modified>
  <cp:revision>1</cp:revision>
  <dc:subject/>
  <dc:title>PUBLIC WEAPONS CLASSES (KMMDIEMACO</dc:title>
</cp:coreProperties>
</file>