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color w:val="000000"/>
          <w:u w:val="single"/>
          <w:lang w:val="en-GB"/>
        </w:rPr>
      </w:pPr>
      <w:r>
        <w:rPr>
          <w:rFonts w:eastAsia="Courier New" w:cs="Courier New" w:ascii="Courier New" w:hAnsi="Courier New"/>
          <w:color w:val="000000"/>
          <w:u w:val="single"/>
          <w:lang w:val="en-GB"/>
        </w:rPr>
        <w:t>The Jub-Jub Bird proudly presents FIA+ pack version 1.2</w:t>
      </w:r>
    </w:p>
    <w:p>
      <w:pPr>
        <w:pStyle w:val="Normal"/>
        <w:rPr>
          <w:rFonts w:ascii="Courier New" w:hAnsi="Courier New" w:eastAsia="Courier New" w:cs="Courier New"/>
          <w:color w:val="000000"/>
          <w:u w:val="single"/>
          <w:lang w:val="en-GB"/>
        </w:rPr>
      </w:pPr>
      <w:r>
        <w:rPr>
          <w:rFonts w:eastAsia="Courier New" w:cs="Courier New" w:ascii="Courier New" w:hAnsi="Courier New"/>
          <w:color w:val="000000"/>
          <w:u w:val="single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This addon contains one three unofficial units that are in no way connected to the activities of BIS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units are a resistance sniper (version 1.2), a resistance engineer and a resistance HE guy. All units show up correctly in the commanders command bar with the appropiate icon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ass Name</w:t>
        <w:tab/>
        <w:tab/>
        <w:t xml:space="preserve">          Displayname  Descrip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JJBSoldierGuerrillaSniper   Sniper       Soldier with SVD Dragunov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JJBSoldierGuerrillaEngineer Engineer     Soldier with min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JJBSoldierGuerrillaHEguy    HE guy       Resistance saboteur                        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000000"/>
          <w:u w:val="single"/>
          <w:lang w:val="en-GB"/>
        </w:rPr>
      </w:pPr>
      <w:r>
        <w:rPr>
          <w:rFonts w:eastAsia="Courier New" w:cs="Courier New" w:ascii="Courier New" w:hAnsi="Courier New"/>
          <w:color w:val="000000"/>
          <w:u w:val="single"/>
          <w:lang w:val="en-GB"/>
        </w:rPr>
        <w:t>Installaton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Just extract the PBO into the addons folder in the Operation Flashpoint directory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You only need version 1.10 of the gam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f you have my previous resistance sniper you must replace the PBO with this on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*************Disclaimer*******************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sz w:val="24"/>
          <w:szCs w:val="24"/>
          <w:lang w:val="en-GB"/>
        </w:rPr>
        <w:t>This is not an official Addon. Use at your own risk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000000"/>
          <w:u w:val="single"/>
          <w:lang w:val="en-GB"/>
        </w:rPr>
      </w:pPr>
      <w:r>
        <w:rPr>
          <w:rFonts w:eastAsia="Courier New" w:cs="Courier New" w:ascii="Courier New" w:hAnsi="Courier New"/>
          <w:color w:val="000000"/>
          <w:u w:val="single"/>
          <w:lang w:val="en-GB"/>
        </w:rPr>
        <w:t>Credit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-The Jub-Jub Bird (I made it)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SnYpir. For being such a help at the start and getting me into making addon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>-SelectThis. For giving me support and helping me with this and other pieces of work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>Cheers both of you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You will need this and all my other future addons for my up coming campaign.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26:00Z</dcterms:created>
  <dc:creator>Robert Mills</dc:creator>
  <dc:description/>
  <dc:language>en-US</dc:language>
  <cp:lastModifiedBy>Robert Mills</cp:lastModifiedBy>
  <dcterms:modified xsi:type="dcterms:W3CDTF">2002-01-02T00:26:00Z</dcterms:modified>
  <cp:revision>2</cp:revision>
  <dc:subject/>
  <dc:title>The Jub-Jub Bird proudly presents FIA+ pack version 1</dc:title>
</cp:coreProperties>
</file>