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 escorted Scud is making its way to its launch site. Kill the defending convoy and steal the sc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-take your air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and capture the CIA agent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scripts and long story line, a few small surprises, Save Game script for Single player, Coop in Multi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n problems: Hit ok if you get the “No entry config.cpp/cfgvehicles” error massage it will still work, I converted the mission from vers 1.91 to FDF. Hit continue for the end cut seen to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TEXT on shown on server:   </w:t>
      </w:r>
      <w:hyperlink r:id="rId2">
        <w:r>
          <w:rPr>
            <w:rStyle w:val="InternetLink"/>
            <w:sz w:val="16"/>
          </w:rPr>
          <w:t>http://fdf.joltan.de/index.php?cat=coop</w:t>
        </w:r>
      </w:hyperlink>
    </w:p>
    <w:p>
      <w:pPr>
        <w:pStyle w:val="Normal"/>
        <w:rPr>
          <w:sz w:val="16"/>
        </w:rPr>
      </w:pPr>
      <w:r>
        <w:rPr>
          <w:sz w:val="16"/>
        </w:rPr>
        <w:t>And escorted Scud is making its way to its launch site kill the defending convoy and steal the scud. Re-take your airport. Find and capture the CIA agent alive. Extra scripts and long story…..(Cut off parts of text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stallation Instructions: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bCs/>
        </w:rPr>
        <w:t>For Coop Muli player</w:t>
      </w:r>
      <w:r>
        <w:rPr/>
        <w:t xml:space="preserve"> copy the file with .pbo at the end into your MPmissions folder. Here you can choose (5 different rolls to play) For a hard game play Muli Player as the  East “Medic” or any other East player who isn’t a group leader for a different game experience as single player in the MP environment or with others in 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 single player</w:t>
      </w:r>
      <w:r>
        <w:rPr/>
        <w:t xml:space="preserve"> game, copy the file with .pbo at the end into your missions folder on the game’s main direc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able to save the game at any point in the game through the radio command script I added, and speed up the passage of time. But you will be limited in your ability to change rolls unless you play in muli playe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df.joltan.de/index.php?cat=coo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3:05:00Z</dcterms:created>
  <dc:creator>Thenoname</dc:creator>
  <dc:description/>
  <dc:language>en-US</dc:language>
  <cp:lastModifiedBy>Thenoname</cp:lastModifiedBy>
  <dcterms:modified xsi:type="dcterms:W3CDTF">2008-01-22T23:25:00Z</dcterms:modified>
  <cp:revision>1</cp:revision>
  <dc:subject/>
  <dc:title>An escorted Scud is making its way to its launch site</dc:title>
</cp:coreProperties>
</file>