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P - Mission "FireFox"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Sie und 5 weitere Soldaten werden von einem Mark II PBR an der Küste der Insel Malden abgesetzt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Bewegen Sie sich zu dem Dorf Houda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Vernichten Sie die russischen Trupp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Zerstören Sie den SCUD mit den Verzogerungsmin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Viel Glück,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er Präsident der Vereinigten Staat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20:30:00Z</dcterms:created>
  <dc:creator/>
  <dc:description/>
  <dc:language>en-US</dc:language>
  <cp:lastModifiedBy>Steinberg</cp:lastModifiedBy>
  <dcterms:modified xsi:type="dcterms:W3CDTF">2001-07-01T20:31:00Z</dcterms:modified>
  <cp:revision>2</cp:revision>
  <dc:subject/>
  <dc:title/>
</cp:coreProperties>
</file>